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608274492"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512018079"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235926295"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311319108"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353323181"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326518409"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